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 и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2016 и 2017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м Красновского сельского поселения и непрограммным направлениям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ятельности), группам (подгруппам) видов расходов классификации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ов бюджета Красновского сельского поселения Тарасовского района на 2015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3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08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11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8 1 001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му направлению расходов "Глава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в рамках непрограммного направл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функционирования Глав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высших исполните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75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9 1 001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3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2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 по определению в соответствии с частью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ть протоколы об административных правонарушения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1 901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непредвиденных расходов в рамках непрограммных расход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Красновского сельского поселения 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5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общественного порядка и против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Красновском сельском поселении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Охрана окружающ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проектов правовых актов Красновс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информационных материалов в 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Информационное общество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эффективности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Энергоэффективность и развитие эн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отношен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природно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вершенствованию муниципаль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я населения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вского сельского поселения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люд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одных объектах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94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д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сооружен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 210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на территори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Охрана окружающе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3 01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 117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tbl>
      <w:tblPr>
        <w:tblW w:w="157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2"/>
        <w:gridCol w:w="680"/>
        <w:gridCol w:w="605"/>
        <w:gridCol w:w="1408"/>
        <w:gridCol w:w="1092"/>
        <w:gridCol w:w="1295"/>
      </w:tblGrid>
      <w:tr>
        <w:trPr>
          <w:trHeight w:val="2127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такж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1 1 210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ое обслуживание объектов электрических сетей наружного (улич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вещения, включая разработку проектно-сметной документации, в том числе оплат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ктроэнергии за наружное (уличное) 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56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56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Красновского сельского поселения, в том числе на предост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бюджетным муниципальным учреждениям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туризм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Развитие культуры и туризма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я услуг) муниципальных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Красновского сельского поселения, в том числе на предост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бюджетным муниципальным учреждениям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Энергоэффективность и развитие энергетик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Энергоэффективность и развитие энергетики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ого спорта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Развитие физиче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спорта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объектов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физической 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ОБЩЕГО ХАРАКТЕРА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е межбюджетные трансферты общего характе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бюджету Тарасовского района согласно 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Г.В. Бадаев</w:t>
      </w:r>
    </w:p>
    <w:sectPr>
      <w:type w:val="nextPage"/>
      <w:pgSz w:orient="landscape" w:w="16838" w:h="11906"/>
      <w:pgMar w:left="680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57:00Z</dcterms:created>
  <dc:creator>user</dc:creator>
  <dc:description/>
  <cp:keywords/>
  <dc:language>en-US</dc:language>
  <cp:lastModifiedBy>Finans</cp:lastModifiedBy>
  <cp:lastPrinted>2015-02-17T15:57:00Z</cp:lastPrinted>
  <dcterms:modified xsi:type="dcterms:W3CDTF">2015-04-13T12:36:00Z</dcterms:modified>
  <cp:revision>11</cp:revision>
  <dc:subject/>
  <dc:title/>
</cp:coreProperties>
</file>